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15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082"/>
        <w:gridCol w:w="3383"/>
        <w:gridCol w:w="653"/>
        <w:gridCol w:w="1034"/>
        <w:gridCol w:w="1690"/>
        <w:gridCol w:w="2214"/>
        <w:gridCol w:w="1198"/>
      </w:tblGrid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104     94     84     74     64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0   ÷   10   =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53720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88110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38325</wp:posOffset>
                  </wp:positionH>
                  <wp:positionV relativeFrom="paragraph">
                    <wp:posOffset>458470</wp:posOffset>
                  </wp:positionV>
                  <wp:extent cx="580390" cy="5473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21. Tim has fifty pence (25p). Tick the coins that have the same valu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598805</wp:posOffset>
                      </wp:positionV>
                      <wp:extent cx="339725" cy="3454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47.15pt;mso-position-vertical-relative:text;margin-left: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610870</wp:posOffset>
                      </wp:positionV>
                      <wp:extent cx="339725" cy="34544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48.1pt;mso-position-vertical-relative:text;margin-left:15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p + 20p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 xml:space="preserve"> in this number?                  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 units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9     18     27     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, 36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7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66040</wp:posOffset>
                      </wp:positionV>
                      <wp:extent cx="1270" cy="196850"/>
                      <wp:effectExtent l="37465" t="0" r="381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7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pt;margin-top:5.1pt;width:0.1pt;height:15.4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56  =  7             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02410</wp:posOffset>
                  </wp:positionH>
                  <wp:positionV relativeFrom="paragraph">
                    <wp:posOffset>116840</wp:posOffset>
                  </wp:positionV>
                  <wp:extent cx="871220" cy="82169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2. Sam has seventy fi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nce (75p). He buy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comic for twent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nce (20p). How mu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does Sam get?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5p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3 x 5            10 +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  =  36             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xty 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11455</wp:posOffset>
                      </wp:positionV>
                      <wp:extent cx="339725" cy="34544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6.65pt;mso-position-vertical-relative:text;margin-left: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 x 3 = 3 x 7               18 ÷ 6 = 6 ÷ 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455</wp:posOffset>
                      </wp:positionV>
                      <wp:extent cx="292100" cy="175895"/>
                      <wp:effectExtent l="0" t="444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232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pt;margin-top:6.65pt;width:22.9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4455</wp:posOffset>
                      </wp:positionV>
                      <wp:extent cx="242570" cy="67945"/>
                      <wp:effectExtent l="1905" t="5080" r="0" b="165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000" cy="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65pt;width:19.1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‘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 to 4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‘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 past 3’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8 people on a train. 12 more get on.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4 boys share 32 chocolates. How many chocolates does each boy get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20   -             =   3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bags each contain 6 apples.  How many apples are there in total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The way pupils get to school is shown in this block diagra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505460</wp:posOffset>
                      </wp:positionV>
                      <wp:extent cx="357505" cy="66675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5pt;height:52.5pt;mso-wrap-distance-left:9.05pt;mso-wrap-distance-right:9.05pt;mso-wrap-distance-top:0pt;mso-wrap-distance-bottom:0pt;margin-top:39.8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</w:rPr>
              <w:t>Walk              Bike               Bus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</wp:posOffset>
                      </wp:positionV>
                      <wp:extent cx="1957705" cy="582930"/>
                      <wp:effectExtent l="0" t="0" r="0" b="0"/>
                      <wp:wrapSquare wrapText="bothSides"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770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7"/>
                                    <w:gridCol w:w="1028"/>
                                    <w:gridCol w:w="1028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7F7F7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4.15pt;height:45.9pt;mso-wrap-distance-left:9pt;mso-wrap-distance-right:9pt;mso-wrap-distance-top:0pt;mso-wrap-distance-bottom:0pt;margin-top:1.55pt;mso-position-vertical-relative:text;margin-left:15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1028"/>
                              <w:gridCol w:w="102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pupils travel by bus. Show this on the diagra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pupils were asked in total?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Diagram comp-lete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92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5a5a5a" stroked="t" o:allowincell="t" style="position:absolute;margin-left:113.8pt;margin-top:5.1pt;width:33.5pt;height:28.95pt;mso-wrap-style:none;v-text-anchor:middle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130.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25pt;margin-top:5.1pt;width:33.5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7620</wp:posOffset>
                      </wp:positionV>
                      <wp:extent cx="15430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-0.6pt;width:12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 + 9  =  9 + 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thirds</w:t>
            </w:r>
            <w:r>
              <w:rPr>
                <w:rFonts w:cs="Calibri" w:ascii="Calibri" w:hAnsi="Calibri"/>
                <w:szCs w:val="20"/>
              </w:rPr>
              <w:t xml:space="preserve"> are in 1 whole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48  =  22  +  26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48  -  22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How many </w:t>
            </w:r>
            <w:r>
              <w:rPr>
                <w:rFonts w:cs="Calibri" w:ascii="Calibri" w:hAnsi="Calibri"/>
                <w:b/>
                <w:szCs w:val="20"/>
              </w:rPr>
              <w:t>halves</w:t>
            </w:r>
            <w:r>
              <w:rPr>
                <w:rFonts w:cs="Calibri" w:ascii="Calibri" w:hAnsi="Calibri"/>
                <w:szCs w:val="20"/>
              </w:rPr>
              <w:t xml:space="preserve"> make 2 whole ones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30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17:00Z</dcterms:modified>
  <cp:revision>22</cp:revision>
  <dc:subject/>
  <dc:title>Level 4 Test 1</dc:title>
</cp:coreProperties>
</file>